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MPTE RENDU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sz w:val="28"/>
              </w:rPr>
              <w:t>De l'assemblée générale du jeudi cinq octobre 20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32143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340" w:leader="dot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ésident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Monsieur LECLERC Sylvère</w:t>
        <w:br/>
        <w:t xml:space="preserve">Secrétaire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Monsieur BESSOLES Paul</w:t>
        <w:br/>
        <w:t xml:space="preserve">Scrutateur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Monsieur DANDO Hugues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Monsieur TACNET présente deux pouvoirs :</w:t>
        <w:br/>
        <w:t>Pouvoir de Monsieur JULLIAN</w:t>
        <w:br/>
        <w:t>Pouvoir de Monsieur FANTI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en et approbation des comptes 2005 :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tes approuvés à l'unanimité des présents et porteurs de pouvoir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itus au syndic :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Quitus à l'unanimité des présents et porteurs de pouvoir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 xml:space="preserve">Budget prévisionnel 2006 :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Budget proposé : 4 630 euros. Adopté à l'unanimité des présents et porteurs de pouvoir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dat du syndic :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Renouvelé à Monsieur BESSOLES à l'unanimité des présents et porteurs de pouvoirs.</w:t>
      </w:r>
    </w:p>
    <w:p>
      <w:pPr>
        <w:pStyle w:val="Normal"/>
        <w:pBdr>
          <w:bottom w:val="single" w:sz="4" w:space="1" w:color="000000"/>
        </w:pBdr>
        <w:spacing w:before="120" w:after="240"/>
        <w:ind w:left="3402" w:righ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</w:rPr>
        <w:t>Le syndic relancera le maçon, Monsieur LATCHER, pour la réfection du linteau endommagé par le heurt accidentel du portai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 syndic relancera l’assurance de l’immeuble en vue du recouvrement des frais de réparation du portail de l’immeuble suite à un accident automobi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</w:rPr>
        <w:t>Il est décidé à l’unanimité des présents et porteurs de pouvoirs d’ajouter à l’article 3 du règlement un avenant : "Le portail qui clôture les parkings situés sur la cour intérieure entre le bâtiment A et le bâtiment B est la propriété indivise des propriétaires des parkings de la cour intérieure, à répartir en fonction des millièmes de chaque copropriétai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 syndic convoquera l'entreprise Scolaro en vue de l'établissement d'un devis pour réparation des interphones et de la gâche électrique de l'immeu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620" w:leader="none"/>
          <w:tab w:val="center" w:pos="5220" w:leader="none"/>
          <w:tab w:val="center" w:pos="8460" w:leader="none"/>
        </w:tabs>
        <w:spacing w:lineRule="auto" w:line="480" w:before="480" w:after="0"/>
        <w:rPr>
          <w:rFonts w:ascii="Arial" w:hAnsi="Arial" w:cs="Arial"/>
        </w:rPr>
      </w:pPr>
      <w:r>
        <w:rPr>
          <w:rFonts w:cs="Arial" w:ascii="Arial" w:hAnsi="Arial"/>
        </w:rPr>
        <w:tab/>
        <w:t>Le Président</w:t>
        <w:tab/>
        <w:t>Le Secrétaire</w:t>
        <w:tab/>
        <w:t>Le Scrutateur</w:t>
        <w:br/>
        <w:tab/>
        <w:t>M. LECLERC Sylvère</w:t>
        <w:tab/>
        <w:t>M. BESSOLES Paul</w:t>
        <w:tab/>
        <w:t>M. DANDO Hug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7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720" w:after="72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9:46:00Z</dcterms:created>
  <dc:creator>Martin</dc:creator>
  <dc:description/>
  <cp:keywords/>
  <dc:language>en-US</dc:language>
  <cp:lastModifiedBy>jy</cp:lastModifiedBy>
  <cp:lastPrinted>2005-06-24T22:37:00Z</cp:lastPrinted>
  <dcterms:modified xsi:type="dcterms:W3CDTF">2006-10-09T19:50:00Z</dcterms:modified>
  <cp:revision>39</cp:revision>
  <dc:subject/>
  <dc:title>LES CHARTREUSES DE JOLIMONT</dc:title>
</cp:coreProperties>
</file>